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7"/>
        <w:gridCol w:w="239"/>
      </w:tblGrid>
      <w:tr>
        <w:trPr/>
        <w:tc>
          <w:tcPr>
            <w:tcW w:w="12617" w:type="dxa"/>
            <w:tcBorders/>
          </w:tcPr>
          <w:p>
            <w:pPr>
              <w:pStyle w:val="Normal"/>
              <w:ind w:left="991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2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к Порядку формирования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задания в отношении муниципальных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бюджетных учреждений и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обеспечения выполнения муниципального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задания муниципальными бюджетны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учреждениями, утвержденн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Михайловского муниципального района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______ </w:t>
            </w:r>
            <w:r>
              <w:rPr>
                <w:sz w:val="28"/>
                <w:szCs w:val="28"/>
              </w:rPr>
              <w:t xml:space="preserve">2011 года № </w:t>
            </w:r>
            <w:r>
              <w:rPr>
                <w:sz w:val="28"/>
                <w:szCs w:val="28"/>
                <w:lang w:val="en-US"/>
              </w:rPr>
              <w:t>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17" w:type="dxa"/>
            <w:tcBorders/>
          </w:tcPr>
          <w:p>
            <w:pPr>
              <w:pStyle w:val="Normal"/>
              <w:snapToGrid w:val="false"/>
              <w:ind w:left="991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17" w:type="dxa"/>
            <w:tcBorders/>
          </w:tcPr>
          <w:p>
            <w:pPr>
              <w:pStyle w:val="Normal"/>
              <w:snapToGrid w:val="false"/>
              <w:ind w:left="991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СОГЛАШЕНИЯ&lt;*&gt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финансовое обеспе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я муниципального задания на оказ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____________________                                                    «__»___________  20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отраслевого органа, в ведении которого находится муниципальное бюджетное учре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дата, номер нормативного правового акта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 муниципальное бюджетное учреждение (далее – Учре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в лице руководителя, действующего на осн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дата, номер правового акта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с другой стороны, именуемые в дальнейшем Сторонами, заключили настоящее Соглашение о нижеследующ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едметом настоящего Соглашения является определение порядка и условий предоставления отраслевым органом субсидии из районного бюджета на финансовое обеспечение выполнения муниципального задания на оказание муниципальных услуг (выполнение работ) (далее соответственно – Субсидия, муниципальное задание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траслевой орган обязуется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1.1. Определять размер Субсидии на основании определенных в соответствии с действующим законодательством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нормативных затрат на оказание Учреждением в соответствии с муниципальным заданием муниципальных услуг (выполнением работ), 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затрат на содержание недвижимого и особо ценного движимого имущества, закрепленного за Учреждением учредителем, или приобретенного Учреждением за счет средств, выделенных ему отраслевым органом на приобретение такого имущества (за исключением соответствующего недвижимого и особо ценного движимого имущества, сданного в аренду с согласия учредителя), и оплату налогов, в качестве объекта налогообложения по которым признается соответствующее имущество, в том числе земельные участки. 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1.2. Предоставлять Субсидию не позднее одного месяца после дня официального опубликования решения Думы Михайловского муниципального района о районном бюджете на </w:t>
        <w:br/>
        <w:t>____________________________________________________________________</w:t>
      </w:r>
    </w:p>
    <w:p>
      <w:pPr>
        <w:pStyle w:val="Normal"/>
        <w:widowControl w:val="false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чередной финансовый год)</w:t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264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бюджетного учреждения)</w:t>
      </w:r>
    </w:p>
    <w:p>
      <w:pPr>
        <w:pStyle w:val="Normal"/>
        <w:widowControl w:val="false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widowControl w:val="false"/>
        <w:spacing w:lineRule="auto" w:line="264" w:before="120" w:after="0"/>
        <w:jc w:val="both"/>
        <w:rPr/>
      </w:pPr>
      <w:r>
        <w:rPr>
          <w:sz w:val="28"/>
          <w:szCs w:val="28"/>
        </w:rPr>
        <w:t>в размер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Не уменьшать утвержденный размер Субсидии без соответствующего изменения муниципального задания. 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Не приостанавливать (прекращать) предоставление Субсидии без соответствующего приостановления (досрочного прекращения) исполнения муниципального задания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1.5. Рассматривать предложения Учреждения по вопросам, связанным с исполнением настоящего Соглашения, и сообщать о результатах их рассмотрения в течение одного месяца со дня поступления указанных предложений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2. Отраслевой орган вправе: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Изменять размер предоставляемой в соответствии с настоящим Соглашением Субсидии при изменении муниципального задания в следующих случаях: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и внесении изменений в нормативные правовые акты, на основании которых было сформировано муниципальное задание;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и изменении размера бюджетных ассигнований, предусмотренных в районном бюджете на текущий финансовый год для финансового обеспечения выполнения муниципального задания;</w:t>
      </w:r>
    </w:p>
    <w:p>
      <w:pPr>
        <w:pStyle w:val="2"/>
        <w:widowControl w:val="fals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и сокращении (увеличении) объемов предоставляемых муниципальных услуг (выполняемых работ) в случае изменения спроса (потребности) на муниципальную услугу (работу) или наступления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иостанавливать предоставление Субсидии в случае нарушения Учреждением установленных муниципальным заданием требований к  качеству и (или) объему (содержанию), порядку исполнения муниципального задания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2.3. Прекращать предоставление Субсидии в следующих случаях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 принятии решения о ликвидации Учреждения;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 исключении функций Учреждения по оказанию соответствующей муниципальной услуги (выполнению работы);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 исключении муниципальной услуги (работы) из ведомственного перечня;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чрезвычайных ситуаций природного и техногенного характера, препятствующих оказанию муниципальных услуг (выполнению работ)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чреждение обязуется: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задании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3.2. Своевременно информировать отраслевой орган об изменении условий оказания  муниципальных услуг (выполнения работ), которые могут повлиять на изменение размера Субсидии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Представлять отраслевому органу отчеты об исполнении муниципального задания, в том числе об использовании Субсидии:  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и 9 месяцев - не позднее 15 числа месяца, следующего за отчетным периодом;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за отчетный финансовый год – не позднее 30 января года, следующего </w:t>
        <w:br/>
        <w:t>за отчетным.</w:t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3.4. Учреждение вправе обращаться к отраслевому органу с предложением об изменении размера Субсидии в связи с изменением  муниципального задания в части показателей, характеризующих качество и (или) объем (содержание) оказываемых муниципальных услуг (выполняемых работ)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Настоящее Соглашение вступает в силу со дня его подписания обеими Сторонами и действует в течение ________________________ год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указывается текущий финансовый год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зменение настоящего Соглашения осуществляется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астоящее Соглашение составлено в двух экземплярах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евой орг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одпись, Ф.И.О. руководителя отраслевого орга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подпись, Ф.И.О. руководителя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2:00Z</dcterms:created>
  <dc:creator>Shishko_MV</dc:creator>
  <dc:description/>
  <cp:keywords/>
  <dc:language>en-US</dc:language>
  <cp:lastModifiedBy>User</cp:lastModifiedBy>
  <cp:lastPrinted>2011-05-07T12:54:00Z</cp:lastPrinted>
  <dcterms:modified xsi:type="dcterms:W3CDTF">2012-03-05T01:37:00Z</dcterms:modified>
  <cp:revision>7</cp:revision>
  <dc:subject/>
  <dc:title>Форма</dc:title>
</cp:coreProperties>
</file>