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айл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_______ </w:t>
            </w:r>
            <w:r>
              <w:rPr>
                <w:sz w:val="28"/>
                <w:szCs w:val="28"/>
              </w:rPr>
              <w:t xml:space="preserve">2011 года № </w:t>
            </w:r>
            <w:r>
              <w:rPr>
                <w:sz w:val="28"/>
                <w:szCs w:val="28"/>
                <w:lang w:val="en-US"/>
              </w:rPr>
              <w:t>______</w:t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в отношении </w:t>
      </w:r>
      <w:r>
        <w:rPr>
          <w:b/>
          <w:bCs/>
          <w:sz w:val="28"/>
          <w:szCs w:val="28"/>
        </w:rPr>
        <w:t xml:space="preserve"> муниципальных </w:t>
      </w:r>
      <w:r>
        <w:rPr>
          <w:b/>
          <w:sz w:val="28"/>
          <w:szCs w:val="28"/>
        </w:rPr>
        <w:t>бюджетных учреждений и финансового обеспечения выполнения муниципального задания муниципальными бюджетными учреждениями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формирования  и финансового обеспечения выполнения муниципального задания на оказание муниципальных услуг (выполнение работ) муниципальными бюджетными учреждениями (далее соответственно – муниципальное задание, бюджетные учреждения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ниципальное задание формируется в соответствии с основными видами деятельности, предусмотренными учредительными документами бюджетного учреждения, для оказания муниципальных услуг (выполнения работ), в том числе за плату в случая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. Муниципальное задание устанавливает требования к качеству и (или) объему (содержанию), условиям, порядку и результатам оказания муниципальных услуг (выполнения работ), а также определяет порядок контроля за исполнением задания, включая условия и порядок досрочного прекращения его выполнени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задание составляется по 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</w:t>
        <w:br/>
        <w:t>№ 1 к настоящему Порядку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тановлении бюджет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становлении бюджет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казатели муниципальных заданий используются при составлении проекта районного бюджета на очередной финансовый год для планирования бюджетных ассигнований на оказание бюджетными учреждениями муниципальных услуг (выполнение работ), а также для определения объема субсидий на выполнение муниципального задания бюджетным учреждением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ые задания формируются на основе отраслевых перечней муниципальных услуг (работ), оказываемых (выполняемых) бюджетными учреждениями в качестве основных видов деятельности (далее – отраслевой перечень), и показателей, характеризующих качество муниципальных услуг (при их установлении) до 15 сентября текущего финансового года:  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юджетных учреждений – соответствующим органом , осуществляющим функции и полномочия учредителя, в ведении которого находятся указанные учреждения, (далее – отраслевой орган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ое задание уточняется и утверждается отраслевым органом в течение 14 рабочих дней со дня официального опубликования решения Думы Михайловского муниципального района о районном бюджете на очередной финансовый год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траслевой орган вносит изменения в муниципальное задание в следующих случаях: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внесении изменений в нормативные правовые акты, на основании которых было сформировано муниципальное задание;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изменении размера бюджетных ассигнований, предусмотренных в районном бюджете на текущий финансовый год для финансового обеспечения выполнения муниципального задания;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кращении (увеличении) объемов предоставляемых муниципальных услуг (выполняемых работ) в случае изменения спроса (потребности) на муниципальную услугу (работу) или наступления чрезвычайных ситуаций природного и техногенного характер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Нарушение установленных муниципальным заданием требований к  качеству и (или) объему (содержанию), порядку исполнения муниципального задания является</w:t>
      </w:r>
      <w:bookmarkStart w:id="0" w:name="OLE_LINK2"/>
      <w:bookmarkStart w:id="1" w:name="OLE_LINK1"/>
      <w:r>
        <w:rPr>
          <w:sz w:val="28"/>
          <w:szCs w:val="28"/>
        </w:rPr>
        <w:t xml:space="preserve"> основанием для приостановления исполнения муниципального за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Основаниями для досрочного прекращения исполнения муниципального задания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решения о ликвидации бюджетного учреж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функций бюджетного учреждения по оказанию соответствующей муниципальной услуги (выполнению работы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муниципальной услуги (работы) из отраслевого перечн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9. Финансовое обеспечение выполнения муниципального задания осуществляется в пределах бюджетных ассигнований, предусмотренных в районном бюджете на соответствующие цел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Финансовое обеспечение выполнения муниципального задания для бюджетного учреждения осуществляется отраслевым органом путем предоставления субсидии из районного бюджета на финансовое обеспечение выполнения муниципального задания на оказание муниципальных услуг (выполнение работ) (далее - субсидия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 субсидии, предусмотренной настоящим пунктом, рассчитывается на основании нормативных затрат на оказание бюджетным учреждением в соответствии с муниципальным заданием муниципальных услуг (выполнением работ) и нормативных затрат на содержание недвижимого и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отраслевым органом на приобретение такого имущества (за исключением соответствующего недвижимого и особо ценного движимого имущества, сданного в аренду с согласия учредителя), и оплату налогов, в качестве объекта налогообложения по которым признается соответствующее имущество, в том числе земельные участк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определения нормативных затрат, указанных в настоящем пункте, утверждается администрацией Михайловского муниципального район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 в случаях, предусмотренных пунктом 6 настоящего Порядк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2. При оказании в случаях, установленных федеральными законами, бюджетными учреждениями муниципальных услуг (выполнении работ) гражданам и юридическим лицам в пределах установленного муниципального задания за плату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. Предоставление бюджет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муниципального задания на оказание муниципальных услуг (выполнение работ) (далее – соглашение), заключаемого между бюджетным учреждением и отраслевым органом в соответствии с примерной формой соглашения согласно приложению № 2 к настоящему Порядку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убсидия перечисляется на лицевой счет бюджетного учреждения, открытый ему в Отделении по Михайловскому району Управления Федерального казначейства по Приморскому краю. 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за выполнением бюджетными учреждениями муниципальных заданий осуществляют отраслевые органы. 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. Бюджетные учреждения в установленном федеральным законодательством порядке предоставляют федеральному органу исполнительной власти, осуществляющему правоприменительные функции по кассовому обслуживанию исполнения бюджетов бюджетной системы Российской Федерации, информацию о муниципальных заданиях для размещения на официальном сайте в сети «Интернет»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Муниципальное задание, за исключением содержащихся в нем сведений, отнесенных к государственной тайне, размещается отраслевым органом на официальном сайте администрации Михайловского муниципального района в сети «Интернет» в течение одного месяца со дня его утверждения.   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4500;fld=134;dst=10006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50:00Z</dcterms:created>
  <dc:creator>Shishko_MV</dc:creator>
  <dc:description/>
  <cp:keywords/>
  <dc:language>en-US</dc:language>
  <cp:lastModifiedBy>User</cp:lastModifiedBy>
  <cp:lastPrinted>2011-06-22T12:44:00Z</cp:lastPrinted>
  <dcterms:modified xsi:type="dcterms:W3CDTF">2012-03-05T01:35:00Z</dcterms:modified>
  <cp:revision>12</cp:revision>
  <dc:subject/>
  <dc:title>УТВЕРЖДЕН</dc:title>
</cp:coreProperties>
</file>