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ихайловског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______ </w:t>
            </w:r>
            <w:r>
              <w:rPr>
                <w:sz w:val="28"/>
                <w:szCs w:val="28"/>
              </w:rPr>
              <w:t xml:space="preserve">2011 года № </w:t>
            </w:r>
            <w:r>
              <w:rPr>
                <w:sz w:val="28"/>
                <w:szCs w:val="28"/>
                <w:lang w:val="en-US"/>
              </w:rPr>
              <w:t>_____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мониторинга и контроля за исполнением муниципальными бюджетными учреждениями муниципального задания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стоящий Порядок устанавливает механизм мониторинга и контроля за исполнением муниципального задания муниципальными бюджетными учреждениями (далее соответственно – мониторинг, муниципальное задание, бюджетное учреждение).</w:t>
      </w:r>
    </w:p>
    <w:p>
      <w:pPr>
        <w:pStyle w:val="Normal"/>
        <w:widowControl w:val="false"/>
        <w:autoSpaceDE w:val="false"/>
        <w:spacing w:lineRule="auto" w:line="360" w:before="120" w:after="120"/>
        <w:jc w:val="center"/>
        <w:rPr/>
      </w:pPr>
      <w:r>
        <w:rPr>
          <w:b/>
          <w:sz w:val="28"/>
          <w:szCs w:val="28"/>
        </w:rPr>
        <w:t>2. Мониторинг за исполнением муниципального зад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 Мониторинг проводится соответствующим органом, осуществляющим функции и полномочия учредителя, в ведении которого находятся бюджетные учреждения, (далее – отраслевой орган) с целью получения информации о ходе и результатах исполнения муниципальных заданий, освоении бюджетных ассигнований, предусмотренных решением Думы Михайловского муниципального района о районном бюджете на соответствующий финансовый год на оказание муниципальных услуг (выполнение работ) подведомственными ему муниципальными учреждениями, внесения предложений по изменению, приостановлению (досрочному прекращению) исполнения муниципальных зада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2.2. Мониторинг осуществляется на основании отчетов об исполнении муниципальных заданий, в том числе об использовании субсидии на финансовое обеспечение выполнения муниципального задания на оказание муниципальных услуг (работ)</w:t>
      </w:r>
      <w:r>
        <w:rPr>
          <w:spacing w:val="-1"/>
          <w:sz w:val="28"/>
          <w:szCs w:val="28"/>
        </w:rPr>
        <w:t xml:space="preserve"> (далее – отчет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тчетными периодами проведения мониторинга явля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полугодие и 9 месяцев текущего финансового год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й финансовый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4. Отчеты представляются бюджетными учреждениями отраслевому орган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первое полугодие и 9 месяцев (далее - квартальный отчет) - не позднее 15 числа месяца, следующего за отчетным период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финансовый год (далее – годовой отчет) – не позднее </w:t>
        <w:br/>
        <w:t>30 января года, следующего за отчет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5. Мониторинг включает в себ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отче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 xml:space="preserve">ценку качества оказания муниципальных услуг </w:t>
      </w:r>
      <w:r>
        <w:rPr>
          <w:spacing w:val="-10"/>
          <w:sz w:val="28"/>
          <w:szCs w:val="28"/>
        </w:rPr>
        <w:t>(выполнения работ) в соответствии со стандартами или показателями, характеризующими качество муниципальной услуги, утвержденными муниципальным задание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pacing w:val="-10"/>
          <w:sz w:val="28"/>
          <w:szCs w:val="28"/>
        </w:rPr>
        <w:t xml:space="preserve">нализ и обобщение информации об итогах оказания муниципальных </w:t>
      </w:r>
      <w:r>
        <w:rPr>
          <w:sz w:val="28"/>
          <w:szCs w:val="28"/>
        </w:rPr>
        <w:t>услуг (выполнения работ) бюджетными учреждени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6. Отраслевые органы в течение 15 рабочих дней со дня предоставления квартальных отчетов и 20 рабочих дней со дня предоставления годовых отчетов согласно пункту 2.3 настоящего Порядк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щают отчеты, за исключением содержащихся в них сведений, отнесенных к государственной тайне, на официальном сайте Администрации Михайловского муниципального района в сети «Интернет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ляют аналитическую записку о результатах мониторинга муниципального задания (далее – аналитическая записка) и размещают её </w:t>
      </w:r>
      <w:bookmarkStart w:id="0" w:name="OLE_LINK3"/>
      <w:r>
        <w:rPr>
          <w:sz w:val="28"/>
          <w:szCs w:val="28"/>
        </w:rPr>
        <w:t xml:space="preserve">на официальном сайте Администрации Михайловского муниципального района в сети </w:t>
      </w:r>
      <w:bookmarkStart w:id="1" w:name="OLE_LINK1"/>
      <w:r>
        <w:rPr>
          <w:sz w:val="28"/>
          <w:szCs w:val="28"/>
        </w:rPr>
        <w:t>«Интернет»</w:t>
      </w:r>
      <w:bookmarkEnd w:id="0"/>
      <w:bookmarkEnd w:id="1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Аналитическая записка содержи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стику фактических результатов выполнения муниципального зад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стику факторов, повлиявших на отклонение фактических результатов выполнения муниципального задания от запланированны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стику перспектив выполнения муниципального задания в соответствии с утвержденными объемами муниципального задания.</w:t>
      </w:r>
    </w:p>
    <w:p>
      <w:pPr>
        <w:pStyle w:val="Normal"/>
        <w:widowControl w:val="false"/>
        <w:autoSpaceDE w:val="false"/>
        <w:spacing w:lineRule="auto" w:line="360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троль за исполнением муниципального зад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. Контроль за исполнением бюджетными учреждениями требований, установленных муниципальными заданиями, осуществляют отраслевые орга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. Контроль за исполнением муниципальных заданий осуществляется в форме последующего контроля в виде камеральных и выездных провер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орядок осуществления контроля за исполнением муниципальных заданий утверждается отраслевым органом в рамках муниципального задания и содержи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контрол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контрол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контрол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камеральных проверок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и утверждения графиков проведения последующих выездных проверок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выездных проверок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форме и содержанию документов, представляемых в процессе осуществления контрол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а и обязанности должностных лиц в процессе осуществления контрол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описание мер, которые могут быть приняты по результатам осуществления контроля.</w:t>
      </w:r>
    </w:p>
    <w:p>
      <w:pPr>
        <w:pStyle w:val="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6:15:00Z</dcterms:created>
  <dc:creator>Shishko_MV</dc:creator>
  <dc:description/>
  <cp:keywords/>
  <dc:language>en-US</dc:language>
  <cp:lastModifiedBy>User</cp:lastModifiedBy>
  <cp:lastPrinted>2011-05-12T11:54:00Z</cp:lastPrinted>
  <dcterms:modified xsi:type="dcterms:W3CDTF">2012-03-05T01:35:00Z</dcterms:modified>
  <cp:revision>6</cp:revision>
  <dc:subject/>
  <dc:title>УТВЕРЖДЕН</dc:title>
</cp:coreProperties>
</file>