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Форм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мерной форме Соглаше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едоставлении субсид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инансовое обеспечение выполнения муниципального задания на оказ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исления субсидии на финансовое обеспечение выполнения муниципального задания на оказание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ыполнение рабо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еречисления субсид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20___ год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47:00Z</dcterms:created>
  <dc:creator>Shishko_MV</dc:creator>
  <dc:description/>
  <cp:keywords/>
  <dc:language>en-US</dc:language>
  <cp:lastModifiedBy>taranenko</cp:lastModifiedBy>
  <dcterms:modified xsi:type="dcterms:W3CDTF">2011-06-22T04:47:00Z</dcterms:modified>
  <cp:revision>2</cp:revision>
  <dc:subject/>
  <dc:title>Форма </dc:title>
</cp:coreProperties>
</file>