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20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ind w:left="920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ихайлов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2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______ </w:t>
      </w:r>
      <w:r>
        <w:rPr>
          <w:sz w:val="28"/>
          <w:szCs w:val="28"/>
        </w:rPr>
        <w:t xml:space="preserve">2011 года 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8"/>
          <w:tab w:val="left" w:pos="6840" w:leader="none"/>
        </w:tabs>
        <w:rPr>
          <w:sz w:val="26"/>
          <w:szCs w:val="26"/>
        </w:rPr>
      </w:pPr>
      <w:r>
        <w:rPr>
          <w:sz w:val="26"/>
          <w:szCs w:val="26"/>
        </w:rPr>
        <w:t>(____________________________________)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подпись, ф.и.о. руководителя администрации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>Михайловского муниципального района)</w:t>
      </w:r>
    </w:p>
    <w:p>
      <w:pPr>
        <w:pStyle w:val="Normal"/>
        <w:tabs>
          <w:tab w:val="clear" w:pos="708"/>
          <w:tab w:val="left" w:pos="68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"___" ___________________г.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раслевой перечень муниципальных услуг (работ), оказываемых (выполняемых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ми бюджетными учреждениями, подведомствен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______________,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траслевого органа, в ведении которого находится бюджетное учрежд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в качестве основных видов деятельности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83"/>
        <w:gridCol w:w="2160"/>
        <w:gridCol w:w="2340"/>
        <w:gridCol w:w="2340"/>
        <w:gridCol w:w="414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Категории потребителей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Единицы измерения показателей объема (содержания)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услуги (работ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 xml:space="preserve">Показатели, характеризующие качество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услуги (работы) &lt;1&gt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/>
            </w:pPr>
            <w:r>
              <w:rPr/>
              <w:t>Наименования бюджетных учреждений (групп учреждений), оказывающих муниципальную услугу (выполняющих работу)&lt;1&gt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5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1&gt; Заполняется по решению органа исполнительной власти, утверждающего настоящий перечень.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9:00Z</dcterms:created>
  <dc:creator>Shishko_MV</dc:creator>
  <dc:description/>
  <cp:keywords/>
  <dc:language>en-US</dc:language>
  <cp:lastModifiedBy>User</cp:lastModifiedBy>
  <cp:lastPrinted>2011-05-07T12:52:00Z</cp:lastPrinted>
  <dcterms:modified xsi:type="dcterms:W3CDTF">2012-03-05T01:37:00Z</dcterms:modified>
  <cp:revision>6</cp:revision>
  <dc:subject/>
  <dc:title>      УТВЕРЖДЕНА</dc:title>
</cp:coreProperties>
</file>